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1617026195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1522011811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890396160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516067522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24337772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